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528025847"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36133885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93952028"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51400856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92449057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478250935"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551588683"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382543077"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